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HICLE ACCESSING USING AUTHENTI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firstLine="720"/>
        <w:jc w:val="both"/>
        <w:rPr/>
      </w:pPr>
      <w:r>
        <w:rPr>
          <w:rFonts w:cs="Arial" w:ascii="Arial" w:hAnsi="Arial"/>
          <w:sz w:val="20"/>
          <w:szCs w:val="20"/>
        </w:rPr>
        <w:tab/>
        <w:t>Radio Frequency Identification (RFID) is evolving as a major technology enabler for identifying and tracking goods and assets around the world. It can help hospitals locate expensive equipment more quickly to improve patient care, pharmaceutical companies to reduce counterfeiting and logistics providers to improve the management of moveable assets. It also promises to enable new efficiencies in the supply chain by tracking goods from the point of manufacture through to the retail point of sale (POS).</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ab/>
        <w:t>RFID is the reading of physical tags on single products, cases, pallets, or re-usable containers which emit radio signals to be picked up by reader devices. The complete RFID picture combines the technology of the tags and readers with access to global standardized databases. Tags contain a unique identification number called an Electronic Product Code (EPC), and potentially additional information of interest to manufacturers, healthcare organizations, military organizations or others that need to track the physical location of goods or equipment. RFID can be read at a small distance with no overt physical action required to scan the tag.</w:t>
      </w:r>
    </w:p>
    <w:p>
      <w:pPr>
        <w:pStyle w:val="NormalWeb"/>
        <w:spacing w:lineRule="auto" w:line="360"/>
        <w:jc w:val="both"/>
        <w:rPr>
          <w:rFonts w:ascii="Arial" w:hAnsi="Arial" w:cs="Arial"/>
        </w:rPr>
      </w:pPr>
      <w:r>
        <w:rPr>
          <w:rFonts w:cs="Arial" w:ascii="Arial" w:hAnsi="Arial"/>
          <w:sz w:val="20"/>
          <w:szCs w:val="20"/>
        </w:rPr>
        <w:tab/>
        <w:tab/>
        <w:t>RFID Reader Module, are also called as interrogators. They convert radio waves returned from the RFID tag into a form that can be passed on to Controllers, which can make use of it. RFID tags and readers have to be tuned to the same frequency in order to communicate. RFID systems use many different frequencies, but the most common and widely used frequency is 125 KHz. (now we are using this frequency)</w:t>
      </w:r>
      <w:r>
        <w:rPr>
          <w:rFonts w:cs="Arial" w:ascii="Arial" w:hAnsi="Arial"/>
        </w:rPr>
        <w:t xml:space="preserve"> </w:t>
      </w:r>
    </w:p>
    <w:p>
      <w:pPr>
        <w:pStyle w:val="NormalWeb"/>
        <w:spacing w:lineRule="auto" w:line="360"/>
        <w:jc w:val="both"/>
        <w:rPr>
          <w:rFonts w:ascii="Arial" w:hAnsi="Arial" w:cs="Arial"/>
        </w:rPr>
      </w:pPr>
      <w:r>
        <w:rPr>
          <w:rFonts w:cs="Arial" w:ascii="Arial" w:hAnsi="Arial"/>
        </w:rPr>
        <w:t>Vehicle accessing using authentication project main objective is to develop a RFID based system for vehicle authentication. In this system RFID tags will communicate with RFID reader module at a frequency of 125KHZ. This frequency is passed to controllers for further usage. RFID reader and RFID tags must be set to same frequency for communication between them.</w:t>
      </w:r>
    </w:p>
    <w:p>
      <w:pPr>
        <w:pStyle w:val="Normal"/>
        <w:spacing w:lineRule="auto" w:line="360"/>
        <w:jc w:val="both"/>
        <w:rPr>
          <w:rFonts w:ascii="Arial" w:hAnsi="Arial" w:cs="Arial"/>
          <w:sz w:val="20"/>
          <w:szCs w:val="20"/>
        </w:rPr>
      </w:pPr>
      <w:r>
        <w:rPr>
          <w:rFonts w:cs="Arial" w:ascii="Arial" w:hAnsi="Arial"/>
          <w:b/>
        </w:rPr>
        <w:tab/>
        <w:tab/>
      </w:r>
      <w:r>
        <w:rPr>
          <w:rFonts w:cs="Arial" w:ascii="Arial" w:hAnsi="Arial"/>
          <w:sz w:val="20"/>
          <w:szCs w:val="20"/>
        </w:rPr>
        <w:t>To attain the required parameters we assign different RFID tags to every vehicle that is to be authorized to pass through. These RFID tags have a range of 8-10cm when ever the vehicle that is assigned with these RFID tags enters the ENTRY/EXIT gates the RFID reader recognizes the RFID Tag and accesses the prior permission to the vehicle by opening the gate. The Microcontroller reads the RFID tag code and displays the time of the vehicle ENTRY/EXIT by using RTC (Real Time Clock) and displays it on the LC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pplication of this kind can be used in offices, apartments, industries, colleges, Government or Private Sectors where there is a need to allow only authorized or secured vehicles to ENTER/EXIT in a particular area or zone.</w:t>
      </w:r>
    </w:p>
    <w:p>
      <w:pPr>
        <w:pStyle w:val="Normal"/>
        <w:spacing w:lineRule="auto" w:line="360"/>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9:19:00Z</dcterms:created>
  <dc:creator>KASI</dc:creator>
  <dc:description/>
  <cp:keywords/>
  <dc:language>en-US</dc:language>
  <cp:lastModifiedBy>Brigade</cp:lastModifiedBy>
  <dcterms:modified xsi:type="dcterms:W3CDTF">2011-12-16T16:39:00Z</dcterms:modified>
  <cp:revision>57</cp:revision>
  <dc:subject/>
  <dc:title/>
</cp:coreProperties>
</file>